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ducationplanner.org/education_planner/default.asp?sponsor=2859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5"/>
          <w:szCs w:val="75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5"/>
          <w:szCs w:val="75"/>
        </w:rPr>
        <w:t xml:space="preserve">TRANSITION PROGRA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29375" cy="990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RANSITION ISSUES FROM HIGH SCHOO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T - SECONDARY EDUCATION (COLLEGE)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IGH SCHOO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asses:  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Students proceeds through the day with back to back classe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spends six hours each day or 30 hours each week in clas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chool year is 180 days long (36 weeks)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sses are arranged for the student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is provided textbooks at little or no expens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sts: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s are given frequently covering small amounts of material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ke-up tests are often available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 frequently adjust test dates to avoid conflict with personal or school event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ying:  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urses are less demanding, require less time and energy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is expected to read short assignments that are covered in clas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OLLEG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asses: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ss times vary throughout the day and evening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spends 12 to 15 hours each week in clas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chool year is divided into two 15 week semester or three 10 week tri-semester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arranges his/her own schedule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s check attendance and often lower class grade for lack of attendance and participation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s must budget funds to purchase his/her text book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sts:  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ing is infrequent and covers large amounts of material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ke-up tests are seldom available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 scheduling is often listed in the syllabus or a course outline and is rarely open to changes related to university or personal event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ying: 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is expected to study two to three hours outside of class for each hour in clas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is assigned substantial amount of reading, which may or may not be covered in clas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IGH SCHOO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ructors: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 checks for completed wor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s remind students of incomplete wor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 approach student if the believe assistance is needed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s have been trained in teaching methods to assist in learning new material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s present material to help students understand the material in the textboo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s often put information on the board or overhead that is to be copied for notes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chers seldom require outside resourc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des:  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des are given for most assigned wor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baseline of homework grades may help when tests grades are low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duation may occur as long as you have passed all required courses with a grade of “D” or bett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olleg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ructor: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s seldom check for completed homewor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s do not remind students of incomplete homewor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s expect students to approach them if assistance is needed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s may not follow the textbook.  Instead they may give illustrations, provide background information, discuss current research, or supplement the textbook with additional material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 often lecture without identifying the important points of the topic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fessors frequently require library resear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des: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des may not be provided for all assigned work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des on test provide most of the course grade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duation will occur only if your average in all classes meets the departmental standard which is usually a “C” (2.0) or higher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ISABILITY ISSUES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igh School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dividual Education Program (IEP) prescribes the services the student will receive.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ommittee of professionals and the teacher work with the parent(s) and student to create the IEP.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eacher monitors the student's progress and recommends adjustments as needed.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ent(s) frequently intervene on the student's behalf by contacting teacher or administrator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ollege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orough assessment from a psychologist, neurologist or physician needed to document the disability.  Testing should be recent and completed within the past three years.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ent works with the Office for Students with Disabilities to identify the accommodations needed based on psychological assessment.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udent will need to monitor his/her own academic progress.  Student will need to request additional assistance if problems occur. </w:t>
      </w:r>
    </w:p>
    <w:p>
      <w:pPr>
        <w:pStyle w:val="Normal"/>
        <w:spacing w:lineRule="auto" w:line="240" w:before="280" w:after="280"/>
        <w:ind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udent is responsible for negotiating solutions by meeting with professors or administrators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476375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.scsc.state.pa.us/portal/server.pt/community/civil_service_home/9164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planner.org/education_planner/default.asp?sponsor=285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://www.scsc.state.pa.us/portal/server.pt/community/civil_service_home/916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42:00Z</dcterms:created>
  <dc:creator>tmarafine</dc:creator>
  <dc:description/>
  <cp:keywords/>
  <dc:language>en-US</dc:language>
  <cp:lastModifiedBy>sjardina</cp:lastModifiedBy>
  <dcterms:modified xsi:type="dcterms:W3CDTF">2011-02-14T13:42:00Z</dcterms:modified>
  <cp:revision>2</cp:revision>
  <dc:subject/>
  <dc:title/>
</cp:coreProperties>
</file>